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552"/>
        <w:rPr/>
      </w:pPr>
      <w:r>
        <w:rPr/>
        <w:t>Anthony Lewis.</w:t>
      </w:r>
    </w:p>
    <w:p>
      <w:pPr>
        <w:pStyle w:val="Normal"/>
        <w:spacing w:lineRule="auto" w:line="552"/>
        <w:rPr/>
      </w:pPr>
      <w:r>
        <w:rPr/>
        <w:t>11/24/2011</w:t>
      </w:r>
    </w:p>
    <w:p>
      <w:pPr>
        <w:pStyle w:val="Normal"/>
        <w:spacing w:lineRule="auto" w:line="552"/>
        <w:rPr/>
      </w:pPr>
      <w:r>
        <w:rPr/>
        <w:t>Bell 3</w:t>
      </w:r>
    </w:p>
    <w:p>
      <w:pPr>
        <w:pStyle w:val="Normal"/>
        <w:spacing w:lineRule="auto" w:line="552"/>
        <w:rPr/>
      </w:pPr>
      <w:r>
        <w:rPr/>
        <w:t>English 12</w:t>
      </w:r>
    </w:p>
    <w:p>
      <w:pPr>
        <w:pStyle w:val="Normal"/>
        <w:spacing w:lineRule="auto" w:line="552"/>
        <w:rPr/>
      </w:pPr>
      <w:r>
        <w:rPr/>
        <w:t>Personal Philosophy.</w:t>
      </w:r>
    </w:p>
    <w:p>
      <w:pPr>
        <w:pStyle w:val="Normal"/>
        <w:spacing w:lineRule="auto" w:line="552"/>
        <w:rPr/>
      </w:pPr>
      <w:r>
        <w:rPr/>
      </w:r>
    </w:p>
    <w:p>
      <w:pPr>
        <w:pStyle w:val="Normal"/>
        <w:spacing w:lineRule="auto" w:line="552"/>
        <w:rPr/>
      </w:pPr>
      <w:r>
        <w:rPr/>
      </w:r>
    </w:p>
    <w:p>
      <w:pPr>
        <w:pStyle w:val="Normal"/>
        <w:spacing w:lineRule="auto" w:line="552"/>
        <w:rPr/>
      </w:pPr>
      <w:r>
        <w:rPr/>
        <w:tab/>
        <w:t>Struggle has always been a part of my life, since birth up to this point and beyond. Struggle was present at all parts of my life. As a baby I was born fairly large, at 9 pounds, with undeveloped lungs due to my Mother’s smoking habits. The Doctors proposed that as long as I took the right medicine when it was needed, I would grow out of this state of respiratory weakness, and would potentially develop stronger lungs. Upon hearing this, my mother was with sense of relief and figured everything would be all right, the doctors noticed this, and explained the possible risks and dangers of undeveloped lungs but this did not faze my mother. For with faith in hand, this mystical awareness of God’s being, this private devotion to him, my mother was convinced simply by an idea, a very abstract idea that everything would ultimately be okay. This idea does not come from another human or one’s self. With unknown inception, people accept this idea; it seems to redesign people mentally and emotionally. Growing up I couldn’t even begin to fathom such a concept but my brother, mastered this phenomenon inside and out, and had entered this state of awareness, this private personal relationship with God.</w:t>
      </w:r>
    </w:p>
    <w:p>
      <w:pPr>
        <w:pStyle w:val="Normal"/>
        <w:spacing w:lineRule="auto" w:line="552"/>
        <w:rPr/>
      </w:pPr>
      <w:r>
        <w:rPr/>
      </w:r>
    </w:p>
    <w:p>
      <w:pPr>
        <w:pStyle w:val="Normal"/>
        <w:spacing w:lineRule="auto" w:line="552"/>
        <w:ind w:firstLine="720"/>
        <w:rPr/>
      </w:pPr>
      <w:r>
        <w:rPr/>
        <w:t xml:space="preserve"> </w:t>
      </w:r>
      <w:r>
        <w:rPr/>
        <w:t>My brother constantly explains to me how important it is to pick up the bible and familiarize myself with its essence. He explained that upon Jesus’ return nothing of this world will matter or be of any particular relevance at all, and will be left behind. He pushed the power and gravity of God’s love and Jesus’ struggle every day upon me. Though there was one quote that struck me harder and more sharply then any other thing my brother ever told me. He said; “Brother know this, before you think about how hard life is, or how much struggle you have to go through, or how stressful things can get remember, Jesus suffered worse. Jesus struggled more; Jesus was crucified to purge sin from humankind. He was sacrificed to save us. And to this day we remain selfish, wicked, and distance ourselves from God, even after he sacrificed his only begotten son. Remember, Jesus suffered first.”</w:t>
      </w:r>
    </w:p>
    <w:p>
      <w:pPr>
        <w:pStyle w:val="Normal"/>
        <w:spacing w:lineRule="auto" w:line="552"/>
        <w:rPr/>
      </w:pPr>
      <w:r>
        <w:rPr/>
      </w:r>
    </w:p>
    <w:p>
      <w:pPr>
        <w:pStyle w:val="Normal"/>
        <w:spacing w:lineRule="auto" w:line="552"/>
        <w:rPr/>
      </w:pPr>
      <w:r>
        <w:rPr/>
        <w:tab/>
        <w:t xml:space="preserve">After hearing such words I became inspired. I began to research deeper into the teachings of the bible, to expand my knowledge on the Savior, and what he went through. I wanted to know his struggle. I realized after a while, within my pondering on spirituality and biblical literature I was always in this state of inner peace. No matter what was bothering me that day, or what happened if I spent time learning about God, Jesus, and the bible I was at peace. I began to use this as a weapon, to cleanse myself of all negativity, and form this clean slate so to speak. I turned this weapon into a life style; I call it “Peace through Contemplation.” Though I accept god, the bible, and its teachings I don’t necessarily accept religion, the idea of an organized mass of people who share a faith, and a place to express that faith in worship. I haven’t confirmed if the bible stated that is was necessary or of any spiritual importance to follow religion, the only things I understand that the bible perceives are the ideals that one should learn and know the teachings of the bible, stay true to the commandments, and the concept of keeping the Sabbath day holy. </w:t>
      </w:r>
    </w:p>
    <w:p>
      <w:pPr>
        <w:pStyle w:val="Normal"/>
        <w:spacing w:lineRule="auto" w:line="552"/>
        <w:rPr/>
      </w:pPr>
      <w:r>
        <w:rPr/>
      </w:r>
    </w:p>
    <w:p>
      <w:pPr>
        <w:pStyle w:val="Normal"/>
        <w:spacing w:lineRule="auto" w:line="552"/>
        <w:rPr/>
      </w:pPr>
      <w:r>
        <w:rPr/>
        <w:tab/>
        <w:t xml:space="preserve">This life style, this philosophy, involves the daily or weekly exercise of ones faith in God to cleanse ones worries and concerns of worldly affairs. This also expands and stretches the comprehension and understanding of academics greatly, due to the practice and attempts to comprehend very deep and in depth biblical concepts and how they connect and tie the system of things together. This philosophy can easily be deceive people into believing one is simply using God as a deterrent, meaning simply because one fears what will happen if one ignores God, and takes up a faith or lifestyle to avoid that ever happening. This simply does not apply to this Philosophy because one must truly believe or have some form of faith in God to not only devote one’s spirituality to him, but one’s mind and use this as an advantage to destroy all and any obstacles in life. This philosophy takes the peaceful state of mind one receives when learning or simply reading the bible and harnesses that synergy of it to get by the day to day struggles in life. </w:t>
      </w:r>
    </w:p>
    <w:p>
      <w:pPr>
        <w:pStyle w:val="Normal"/>
        <w:spacing w:lineRule="auto" w:line="552"/>
        <w:rPr/>
      </w:pPr>
      <w:r>
        <w:rPr/>
      </w:r>
    </w:p>
    <w:p>
      <w:pPr>
        <w:pStyle w:val="Normal"/>
        <w:spacing w:lineRule="auto" w:line="552"/>
        <w:rPr/>
      </w:pPr>
      <w:r>
        <w:rPr/>
        <w:t>That is my Personal Philosophy.</w:t>
      </w:r>
    </w:p>
    <w:p>
      <w:pPr>
        <w:pStyle w:val="Normal"/>
        <w:spacing w:lineRule="auto" w:line="552"/>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21:24:00Z</dcterms:created>
  <dc:creator>student</dc:creator>
  <dc:description/>
  <cp:keywords/>
  <dc:language>en-US</dc:language>
  <cp:lastModifiedBy>student</cp:lastModifiedBy>
  <cp:lastPrinted>2011-11-28T16:15:00Z</cp:lastPrinted>
  <dcterms:modified xsi:type="dcterms:W3CDTF">2011-11-28T21:24:00Z</dcterms:modified>
  <cp:revision>2</cp:revision>
  <dc:subject/>
  <dc:title>Anthony Lewis</dc:title>
</cp:coreProperties>
</file>